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доходную часть бюджета предлагается внести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зменений доходной части бюджета составит 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1,5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лагается внести изменения в объем безвозмездных поступлений на сумму 24 541,5 тыс.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ежбюджетных трансфертов на сумму 24 541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муниципальных районов,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 541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агается увеличить объем налоговых доходов в сумме 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на доходы физических лиц + 10 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, взимаемый в связи с применением упрощенной системы налогообложения + 1 2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 на добычу полезных ископаемых + 9 8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сударственная пошлина, сборы + 3 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тся внести изменения в общий объем расходной части бюджета в сумме 48 541,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жбюджетных трансфертов  из краевого бюджета 24 541,5 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492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89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04927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5303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 15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50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24 54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0051 2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04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213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21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3686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203 00000П805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203 00000П805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02 00000203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20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2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2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1 0409 00000</w:t>
            </w:r>
            <w:r>
              <w:rPr>
                <w:sz w:val="28"/>
                <w:szCs w:val="28"/>
                <w:lang w:val="en-US"/>
              </w:rPr>
              <w:t>S4317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2 0409 00000</w:t>
            </w:r>
            <w:r>
              <w:rPr>
                <w:sz w:val="28"/>
                <w:szCs w:val="28"/>
                <w:lang w:val="en-US"/>
              </w:rPr>
              <w:t xml:space="preserve">S4317 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4905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1 0502 00000S4905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1 1004 0000049101 2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1 1004 0000049101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Д8040 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Д804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Д804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4 070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0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4 0801 00000442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0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9508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9508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423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43299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3 0000048299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3 0000048299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9 279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9279,8</w:t>
            </w:r>
          </w:p>
        </w:tc>
      </w:tr>
    </w:tbl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дополнительных налоговых и неналоговых доходов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1 0102 00000203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8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8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3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11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4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2 0113 0000092300 8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4905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204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4 0804 0000045299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090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09002 8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9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7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6 0709 00000452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 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№4 вышеуказанные изменения отражены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073"/>
        <w:gridCol w:w="3171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 581,4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,6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,7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2 527,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836,6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501,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77,2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92,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8 54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№5 указанные изменения отражены по кодам ведом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2070"/>
        <w:gridCol w:w="3185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712,1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636,8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935,8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30,0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0 926,8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8 54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Комитета по финансам</w:t>
        <w:tab/>
        <w:tab/>
        <w:tab/>
        <w:tab/>
        <w:tab/>
        <w:tab/>
        <w:tab/>
        <w:t>Н.А. Сухано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59:00Z</dcterms:created>
  <dc:creator>UserXP</dc:creator>
  <dc:description/>
  <cp:keywords/>
  <dc:language>en-US</dc:language>
  <cp:lastModifiedBy>Наталья Анатольевна НА. Суханова</cp:lastModifiedBy>
  <cp:lastPrinted>2024-10-24T14:25:00Z</cp:lastPrinted>
  <dcterms:modified xsi:type="dcterms:W3CDTF">2024-10-29T23:40:00Z</dcterms:modified>
  <cp:revision>8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